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z5cmxvmKSjzHG2ZToNAvZQpxKWFfqXEj4RU3FCF6AycqOnEmvlo3kNLjfnTrmT/0UBzrY9
uyC2LqmCo3+7W8K+a6mUl206djSfzPN/pMvCb1KSZWig0q6/jHnkCndnrUZLHJEvQkIys/b1
iC1z0OBO2tGosMTEApuDKv422Z6yQFOfTe+iriD+b3Ml2g0Lj0yQyOlNuEPNtRfZD6xXT64o
5TY1L2THMtHPov+ARZ</vt:lpwstr>
  </property>
  <property fmtid="{D5CDD505-2E9C-101B-9397-08002B2CF9AE}" pid="3" name="_2015_ms_pID_7253431">
    <vt:lpwstr>/de1E8cBosgOQN6D4KgkvuINTC8azvRJCvCjhXFQ4FPRC4KY82Fq+S
hvZfn3SRAr15mdp2JIgoAeIngnWRiU2fazRPhkh9Al27bzDsxHAu8rnkrmsBozSb+rQeTonS
GsH/ANuGuRE1uznhM82cT6rjWVTMw+NpYfaUo/k8eiACIgagBPK5sn20Y2Pt5/Ytv+33mCLp
9oZ7AKiRI4oG7fUFdVDx+wo/0bQDBOtZ77av</vt:lpwstr>
  </property>
  <property fmtid="{D5CDD505-2E9C-101B-9397-08002B2CF9AE}" pid="4" name="_2015_ms_pID_7253431_00">
    <vt:lpwstr>_2015_ms_pID_7253431</vt:lpwstr>
  </property>
  <property fmtid="{D5CDD505-2E9C-101B-9397-08002B2CF9AE}" pid="5" name="_2015_ms_pID_7253432">
    <vt:lpwstr>idUTe7i7t/guJEFdBjhpC6OfyxHLPz7A9BzJ
mDFrottHMifL07vUh2xyshCF03vOXdzhHLxGTh6WIAgISsRi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